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1/9 - 1/1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5417"/>
      </w:tblGrid>
      <w:tr>
        <w:trPr>
          <w:trHeight w:val="3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8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1/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3, 24(Lesson 1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Read the passage and answer the questions on the other side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Ms. Brenda has 15 cookies. Some are red. 10 are green. How many cookies are r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5, 26 (Lesson 1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67-16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/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7, 28 (Lesson 1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Write 3 facts about Donald Crew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69-1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1/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9 (Lesson 1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Rip out, put together, and practice reading the book on p.51 (Jump, Twirl, and Play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71-1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of, have, over, fast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were, above, th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Our trip to the library is this Wednesday, January 11</w:t>
      </w:r>
      <w:r>
        <w:rPr>
          <w:sz w:val="22"/>
          <w:vertAlign w:val="superscript"/>
        </w:rPr>
        <w:t>th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Please remember we are testing this week. Your child may bring in a thinking cap on Tuesday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If you have not paid $2 for Scholastic magazines, please send in $2 ASAP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Picture retake day is this Wednesday. Please contact the office for more information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here is NO SCHOOL on Monday, January 16</w:t>
      </w:r>
      <w:r>
        <w:rPr>
          <w:sz w:val="22"/>
          <w:vertAlign w:val="superscript"/>
        </w:rPr>
        <w:t>th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</w:rPr>
      </w:pPr>
      <w:r>
        <w:rPr>
          <w:sz w:val="22"/>
        </w:rPr>
        <w:t>Please send in a picture of MLK for an in class project. If your child does not bring one, they will not get credit for the projec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